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jc w:val="center"/>
        <w:rPr>
          <w:rFonts w:ascii="ˎ̥;Times New Roman" w:hAnsi="ˎ̥;Times New Roman" w:cs="宋体;SimSun"/>
          <w:color w:val="333333"/>
          <w:kern w:val="0"/>
          <w:sz w:val="20"/>
          <w:szCs w:val="20"/>
        </w:rPr>
      </w:pPr>
      <w:r>
        <w:rPr>
          <w:rFonts w:ascii="ˎ̥;Times New Roman" w:hAnsi="ˎ̥;Times New Roman" w:cs="宋体;SimSun"/>
          <w:b/>
          <w:bCs/>
          <w:color w:val="333333"/>
          <w:kern w:val="0"/>
          <w:sz w:val="20"/>
          <w:szCs w:val="20"/>
        </w:rPr>
        <w:t>　地球科学部</w:t>
      </w:r>
    </w:p>
    <w:p>
      <w:pPr>
        <w:pStyle w:val="Normal"/>
        <w:widowControl/>
        <w:spacing w:lineRule="auto" w:line="480"/>
        <w:jc w:val="center"/>
        <w:rPr/>
      </w:pPr>
      <w:r>
        <w:rPr/>
        <w:t>　</w:t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0"/>
      </w:tblGrid>
      <w:tr>
        <w:trPr/>
        <w:tc>
          <w:tcPr>
            <w:tcW w:w="7500" w:type="dxa"/>
            <w:tcBorders/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D01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地理学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D0101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自然地理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D0101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地貌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D0101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水文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D010103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应用气候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D010104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生物地理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D010105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冰冻圈地理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D010106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综合自然地理学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D0102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人文地理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D0102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经济地理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D0102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社会、文化地理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D010203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城市地理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D010204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乡村地理学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D0103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景观地理学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D0104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环境变化与预测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D0105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土壤学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D0105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土壤地理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D0105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土壤物理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/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D010503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土壤化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D010504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土壤生物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D010505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土壤侵蚀与水土保持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D010506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土壤肥力与土壤养分循环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D010507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土壤污染与修复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D010508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土壤质量与食物安全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D0106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遥感机理与方法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D0107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地理信息系统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D0107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空间数据组织与管理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D0107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遥感信息分析与应用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D010703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空间定位数据分析与应用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D0108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测量与地图学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D0109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污染物行为过程及其环境效应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D0109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污染物迁移、转化、归趋动力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D0109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污染物生物有效性与生态毒理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D010903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污染物区域空间过程与生态风险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D0110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区域环境质量与安全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D0110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区域环境质量综合评估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D0110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自然灾害风险评估与公共安全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D011003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重大工程活动的影响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D011004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生态恢复及其环境效应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D0111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自然资源管理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D0111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可再生资源演化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D0111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自然资源评价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D011103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自然资源利用与规划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D0112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区域可持续发展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D0112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资源与可持续发展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D0112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经济发展与环境质量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D011203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可持续性评估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D02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地质学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D0201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古生物学和古生态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D0201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古生物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D0201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古人类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D020103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古生态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D020104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地球环境与生命演化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D0202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地层学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D0203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矿物学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(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含矿物物理学）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D0204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岩石学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D0205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矿床学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D0206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沉积学和盆地动力学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D0207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石油、天然气地质学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D0208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煤地质学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D0209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第四纪地质学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D0210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前寒武纪地质学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D0211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构造地质学与活动构造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D0211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构造地质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D0211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活动构造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/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D021103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构造物理与流变学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D0212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大地构造学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D0213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水文地质学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(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含地热地质学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D0214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工程地质学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D0215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数学地质学与遥感地质学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D0216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火山学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D0217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生物地质学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D0218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环境地质学和灾害地质学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D03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地球化学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D0301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同位素地球化学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D0302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微量元素地球化学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D0303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岩石地球化学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D0304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矿床地球化学和有机地球化学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D0305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同位素和化学年代学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D0306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实验地球化学和计算地球化学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D0307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宇宙化学与比较行星学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D0308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生物地球化学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D0309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环境地球化学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D04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地球物理学和空间物理学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D0401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大地测量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D0401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物理大地测量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D0401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动力大地测量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D040103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卫星大地测量学（含导航学）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D0402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地震学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D0403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地磁学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D0404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地球电磁学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D0405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重力学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D0406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地热学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D0407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地球内部物理学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D0408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地球动力学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D0409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应用地球物理学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D0409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勘探地球物理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D0409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城市地球物理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D0410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空间物理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D0410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高层大气物理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D0410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电离层物理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D041003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磁层物理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D041004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太阳大气和行星际物理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D041005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宇宙线物理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D041006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行星物理学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D0411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地球物理实验与仪器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D0412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空间环境和空间天气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D05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大气科学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D0501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对流层大气物理学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D0502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边界层大气物理学和大气湍流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D0503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大气遥感和大气探测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D0504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中层与行星大气物理学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D0505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天气学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D0506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大气动力学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D0507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气候学与气候系统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D0508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数值预报与数值模拟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D0509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应用气象学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D0510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大气化学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D0511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云雾物理化学与人工影响天气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D0512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大气环境与全球气候变化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D0513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气象观测原理、方法及数据分析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D06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海洋科学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D0601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物理海洋学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D0602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海洋物理学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D0603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海洋地质学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D0604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海洋化学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D0605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河口海岸学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D0606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工程海洋学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D0607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海洋监测、调查技术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D0608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海洋环境科学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D0609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生物海洋学与海洋生物资源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D0610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海洋遥感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D0611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极地科学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480"/>
      <w:jc w:val="left"/>
    </w:pPr>
    <w:rPr>
      <w:rFonts w:ascii="ˎ̥;Times New Roman" w:hAnsi="ˎ̥;Times New Roman" w:cs="宋体;SimSun"/>
      <w:color w:val="333333"/>
      <w:kern w:val="0"/>
      <w:sz w:val="20"/>
      <w:szCs w:val="20"/>
    </w:rPr>
  </w:style>
  <w:style w:type="paragraph" w:styleId="T1">
    <w:name w:val="t1"/>
    <w:basedOn w:val="Normal"/>
    <w:qFormat/>
    <w:pPr>
      <w:widowControl/>
      <w:spacing w:lineRule="auto" w:line="480"/>
      <w:jc w:val="left"/>
    </w:pPr>
    <w:rPr>
      <w:rFonts w:ascii="ˎ̥;Times New Roman" w:hAnsi="ˎ̥;Times New Roman" w:cs="宋体;SimSun"/>
      <w:color w:val="333333"/>
      <w:kern w:val="0"/>
      <w:sz w:val="20"/>
      <w:szCs w:val="20"/>
    </w:rPr>
  </w:style>
  <w:style w:type="paragraph" w:styleId="Style40">
    <w:name w:val="style40"/>
    <w:basedOn w:val="Normal"/>
    <w:qFormat/>
    <w:pPr>
      <w:widowControl/>
      <w:spacing w:lineRule="auto" w:line="480"/>
      <w:jc w:val="left"/>
    </w:pPr>
    <w:rPr>
      <w:rFonts w:ascii="ˎ̥;Times New Roman" w:hAnsi="ˎ̥;Times New Roman" w:cs="宋体;SimSun"/>
      <w:color w:val="333333"/>
      <w:kern w:val="0"/>
      <w:sz w:val="20"/>
      <w:szCs w:val="20"/>
    </w:rPr>
  </w:style>
  <w:style w:type="paragraph" w:styleId="Style41">
    <w:name w:val="style41"/>
    <w:basedOn w:val="Normal"/>
    <w:qFormat/>
    <w:pPr>
      <w:widowControl/>
      <w:spacing w:lineRule="auto" w:line="480"/>
      <w:jc w:val="left"/>
    </w:pPr>
    <w:rPr>
      <w:rFonts w:ascii="ˎ̥;Times New Roman" w:hAnsi="ˎ̥;Times New Roman" w:cs="宋体;SimSun"/>
      <w:color w:val="333333"/>
      <w:kern w:val="0"/>
      <w:sz w:val="20"/>
      <w:szCs w:val="20"/>
    </w:rPr>
  </w:style>
  <w:style w:type="paragraph" w:styleId="Style42">
    <w:name w:val="style42"/>
    <w:basedOn w:val="Normal"/>
    <w:qFormat/>
    <w:pPr>
      <w:widowControl/>
      <w:spacing w:lineRule="auto" w:line="480"/>
      <w:jc w:val="left"/>
    </w:pPr>
    <w:rPr>
      <w:rFonts w:ascii="ˎ̥;Times New Roman" w:hAnsi="ˎ̥;Times New Roman" w:cs="宋体;SimSun"/>
      <w:color w:val="333333"/>
      <w:kern w:val="0"/>
      <w:sz w:val="20"/>
      <w:szCs w:val="20"/>
    </w:rPr>
  </w:style>
  <w:style w:type="paragraph" w:styleId="Style43">
    <w:name w:val="style43"/>
    <w:basedOn w:val="Normal"/>
    <w:qFormat/>
    <w:pPr>
      <w:widowControl/>
      <w:spacing w:lineRule="auto" w:line="480"/>
      <w:jc w:val="left"/>
    </w:pPr>
    <w:rPr>
      <w:rFonts w:ascii="ˎ̥;Times New Roman" w:hAnsi="ˎ̥;Times New Roman" w:cs="宋体;SimSun"/>
      <w:color w:val="333333"/>
      <w:kern w:val="0"/>
      <w:sz w:val="20"/>
      <w:szCs w:val="20"/>
    </w:rPr>
  </w:style>
  <w:style w:type="paragraph" w:styleId="Style44">
    <w:name w:val="style44"/>
    <w:basedOn w:val="Normal"/>
    <w:qFormat/>
    <w:pPr>
      <w:widowControl/>
      <w:spacing w:lineRule="auto" w:line="480"/>
      <w:jc w:val="left"/>
    </w:pPr>
    <w:rPr>
      <w:rFonts w:ascii="ˎ̥;Times New Roman" w:hAnsi="ˎ̥;Times New Roman" w:cs="宋体;SimSun"/>
      <w:color w:val="333333"/>
      <w:kern w:val="0"/>
      <w:sz w:val="20"/>
      <w:szCs w:val="20"/>
    </w:rPr>
  </w:style>
  <w:style w:type="paragraph" w:styleId="Style45">
    <w:name w:val="style45"/>
    <w:basedOn w:val="Normal"/>
    <w:qFormat/>
    <w:pPr>
      <w:widowControl/>
      <w:spacing w:lineRule="auto" w:line="480"/>
      <w:jc w:val="left"/>
    </w:pPr>
    <w:rPr>
      <w:rFonts w:ascii="ˎ̥;Times New Roman" w:hAnsi="ˎ̥;Times New Roman" w:cs="宋体;SimSun"/>
      <w:color w:val="333333"/>
      <w:kern w:val="0"/>
      <w:sz w:val="20"/>
      <w:szCs w:val="20"/>
    </w:rPr>
  </w:style>
  <w:style w:type="paragraph" w:styleId="Style46">
    <w:name w:val="style46"/>
    <w:basedOn w:val="Normal"/>
    <w:qFormat/>
    <w:pPr>
      <w:widowControl/>
      <w:spacing w:lineRule="auto" w:line="480"/>
      <w:jc w:val="left"/>
    </w:pPr>
    <w:rPr>
      <w:rFonts w:ascii="ˎ̥;Times New Roman" w:hAnsi="ˎ̥;Times New Roman" w:cs="宋体;SimSun"/>
      <w:color w:val="333333"/>
      <w:kern w:val="0"/>
      <w:sz w:val="20"/>
      <w:szCs w:val="20"/>
    </w:rPr>
  </w:style>
  <w:style w:type="paragraph" w:styleId="Style47">
    <w:name w:val="style47"/>
    <w:basedOn w:val="Normal"/>
    <w:qFormat/>
    <w:pPr>
      <w:widowControl/>
      <w:spacing w:lineRule="auto" w:line="480"/>
      <w:jc w:val="left"/>
    </w:pPr>
    <w:rPr>
      <w:rFonts w:ascii="ˎ̥;Times New Roman" w:hAnsi="ˎ̥;Times New Roman" w:cs="宋体;SimSun"/>
      <w:color w:val="333333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2:55:00Z</dcterms:created>
  <dc:creator>Administrator</dc:creator>
  <dc:description/>
  <cp:keywords/>
  <dc:language>en-US</dc:language>
  <cp:lastModifiedBy>Administrator</cp:lastModifiedBy>
  <dcterms:modified xsi:type="dcterms:W3CDTF">2013-02-26T02:55:00Z</dcterms:modified>
  <cp:revision>2</cp:revision>
  <dc:subject/>
  <dc:title/>
</cp:coreProperties>
</file>