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ˎ̥;Times New Roman" w:hAnsi="ˎ̥;Times New Roman" w:cs="宋体;SimSun"/>
          <w:color w:val="333333"/>
          <w:kern w:val="0"/>
          <w:sz w:val="20"/>
          <w:szCs w:val="2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20"/>
          <w:szCs w:val="20"/>
        </w:rPr>
        <w:t>　管理科学部</w:t>
      </w:r>
    </w:p>
    <w:p>
      <w:pPr>
        <w:pStyle w:val="Normal"/>
        <w:widowControl/>
        <w:spacing w:lineRule="auto" w:line="480"/>
        <w:jc w:val="center"/>
        <w:rPr/>
      </w:pPr>
      <w:r>
        <w:rPr/>
        <w:t>　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管理科学与工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管理科学和管理思想史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一般管理理论与研究方法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运筹与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1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优化理论与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1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排序、排队论与存储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1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供应链基础理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决策理论与方法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对策理论与方法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评价理论与方法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预测理论与方法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管理心理与行为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管理系统工程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109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管理系统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109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管理系统仿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工业工程与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系统可靠性与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信息系统与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11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管理信息系统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11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决策支持系统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11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管理信息与数据挖掘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数量经济理论与方法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风险管理技术与方法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金融工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管理复杂性研究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知识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1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工程管理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工商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战略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战略理论与决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竞争力与竞争优势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战略制定、实施与评价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企业理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创新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组织行为与组织文化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组织行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组织文化与跨文化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人力资源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领导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薪酬与绩效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人力资源开发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公司理财与财务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会计与审计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会计理论与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审计理论与方法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市场营销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8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市场营销理论与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8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品牌与消费行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8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网络营销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运作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9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产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09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质量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技术管理与技术经济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10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企业研发与技术创新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10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企业知识产权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企业信息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1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企业信息资源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1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电子商务与商务智能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物流与供应链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项目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服务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创业与中小企业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1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创业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21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中小企业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2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非营利组织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宏观管理与政策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宏观经济管理与战略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金融管理与政策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银行体系与货币政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资本市场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财税管理与政策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产业政策与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农林经济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林业经济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农业产业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农村发展与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5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农户及组织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公共管理与公共政策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公共管理基础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公共政策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6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政府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6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社会管理与服务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科技管理与政策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科学计量学与科技评价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科研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7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科技创新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07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知识产权管理与宏观政策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卫生管理与政策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教育管理与政策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公共安全与危机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劳动就业与社会保障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1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劳动就业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1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社会保障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资源环境政策与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1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可持续发展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1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环境政策与生态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1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资源管理与政策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区域发展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1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区域发展战略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1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城镇发展与管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G03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信息资源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1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图书情报档案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G031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政府与社会信息资源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1">
    <w:name w:val="t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6">
    <w:name w:val="style66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7">
    <w:name w:val="style67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8">
    <w:name w:val="style68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9">
    <w:name w:val="style69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70">
    <w:name w:val="style70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71">
    <w:name w:val="style7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72">
    <w:name w:val="style72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73">
    <w:name w:val="style73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74">
    <w:name w:val="style74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6:00Z</dcterms:created>
  <dc:creator>Administrator</dc:creator>
  <dc:description/>
  <cp:keywords/>
  <dc:language>en-US</dc:language>
  <cp:lastModifiedBy>Administrator</cp:lastModifiedBy>
  <dcterms:modified xsi:type="dcterms:W3CDTF">2013-02-26T02:56:00Z</dcterms:modified>
  <cp:revision>2</cp:revision>
  <dc:subject/>
  <dc:title/>
</cp:coreProperties>
</file>