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济宁学院重点实验室终期评估验收量化表</w:t>
      </w:r>
    </w:p>
    <w:p>
      <w:pPr>
        <w:pStyle w:val="Normal"/>
        <w:spacing w:lineRule="atLeast" w:line="0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52"/>
        <w:gridCol w:w="988"/>
        <w:gridCol w:w="2270"/>
        <w:gridCol w:w="2520"/>
        <w:gridCol w:w="4800"/>
        <w:gridCol w:w="1183"/>
        <w:gridCol w:w="709"/>
        <w:gridCol w:w="709"/>
      </w:tblGrid>
      <w:tr>
        <w:trPr>
          <w:trHeight w:val="49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依托单位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 章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名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一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(B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二级指标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 xml:space="preserve">三级量化指标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自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专家评分</w:t>
            </w:r>
          </w:p>
        </w:tc>
      </w:tr>
      <w:tr>
        <w:trPr>
          <w:trHeight w:val="40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划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vertAlign w:val="subscript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完成情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计划任务全面完成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-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计划任务基本完成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-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3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划任务部分完成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体成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4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经济社会发展贡献大，效益显著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5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经济社会发展贡献较大，效益较显著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6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一定经济社会效益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队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7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岁以下，具有博士学位或教授职称，在省内外有较大影响，是全国性学术组织与团体主要成员或获得过省部级以上科技（或教学）奖励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8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岁以下，具有博士学位或教授职称，在省内有一定影响，是全省性学术组织与团体主要成员或获得过地市级科技（或教学）奖励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9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岁以下，具有博士学位或教授职称，是地市级学术组织与团体负责人或获得过校级科技（或教学）奖励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B4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青年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岁以下）学术骨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分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10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博士学位人员比例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发展潜力大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具有博士学位人员比例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发展潜力较大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12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博士学位人员比例小，发展潜力一般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养水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13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实验室成员指导的学生科研创新能力强，综合素质高，高层次获奖成果多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14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实验室成员指导的学生科研创新能力较强，综合素质较高，获奖成果多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15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实验室成员指导的学生具有一定的科研创新能力，综合素质较高，取得了一定的成果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6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成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16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教学改革成果显著，本实验室成员有省级及以上教改项目、优秀教学成果奖、精品课程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17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教学改革成果较显著，本实验室成员有校级教改项目、优秀教学成果奖、精品课程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18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实验室教师积极开展教育教学改革与研究工作，有一定的教学研究成果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)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7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19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及以上相对稳定、特色鲜明的研究方向，科研工作成绩突出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20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及以上相对稳定、有一定特色的研究方向，科研工作成绩较突出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21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不够稳定、特色不够明显，科研工作成绩一般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22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各级各类项目多，层次高，科研经费充足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-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23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各级各类项目较多，科研经费较充足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-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24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项目少，科研经费少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成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25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论文、专著、专利等成果数量多，水平高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-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26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论文、专著、专利等成果数量较多，水平较高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-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27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论文、专著、专利等成果数量少，水平一般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0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奖励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28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实验室成员获得省部级及以上科研奖励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29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实验室成员获得市厅级科研奖励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30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实验室成员获得校级科研奖励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转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31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成果多，经济效益显著，社会服务好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32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成果较多，经济效益较显著，社会服务较好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33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成果少，经济效益不显著，社会服务一般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建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B12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面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设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4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M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设备总值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，有大型精密仪器，研究手段国内领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5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面积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M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仪器设备总值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，具有大型精密仪器设备，研究手段国内先进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6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面积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M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仪器设备总值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，缺少大型精密仪器设备，研究手段比较先进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建设经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37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匹配经费到位，建设经费充足，使用合理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38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匹配经费大部分到位，建设经费比较充足，使用比较合理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39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匹配经费部分到位，建设经费不足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6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与合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交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4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管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0: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制度健全，管理绩效突出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41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制度较完善，管理绩效较明显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42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制度不够健全，管理绩效一般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交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43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实验室成员参加国内外学术会议多，邀请国内外专家来校交流或本实验室成员做校级学术报告次数多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44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实验室成员参加国内外学术会议较多，邀请国内外专家来校交流或本实验室成员做校级学术报告次数较多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45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实验室成员参加过国内外学术会议，做过系级学术报告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start="35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31:00Z</dcterms:created>
  <dc:creator>ad</dc:creator>
  <dc:description/>
  <cp:keywords/>
  <dc:language>en-US</dc:language>
  <cp:lastModifiedBy>微软用户</cp:lastModifiedBy>
  <cp:lastPrinted>2015-11-14T08:59:00Z</cp:lastPrinted>
  <dcterms:modified xsi:type="dcterms:W3CDTF">2015-11-14T02:46:00Z</dcterms:modified>
  <cp:revision>24</cp:revision>
  <dc:subject/>
  <dc:title>高水平重点学科重点实验室评审指标量化表</dc:title>
</cp:coreProperties>
</file>