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济宁学院研究中心（理工科类）终期评估验收量化表</w:t>
      </w:r>
    </w:p>
    <w:p>
      <w:pPr>
        <w:pStyle w:val="Normal"/>
        <w:spacing w:lineRule="atLeast" w:line="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                 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52"/>
        <w:gridCol w:w="846"/>
        <w:gridCol w:w="2412"/>
        <w:gridCol w:w="2520"/>
        <w:gridCol w:w="5274"/>
        <w:gridCol w:w="709"/>
        <w:gridCol w:w="709"/>
        <w:gridCol w:w="992"/>
      </w:tblGrid>
      <w:tr>
        <w:trPr>
          <w:trHeight w:val="49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托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名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三级量化指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专家评分</w:t>
            </w:r>
          </w:p>
        </w:tc>
      </w:tr>
      <w:tr>
        <w:trPr>
          <w:trHeight w:val="40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任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情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全面完成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-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基本完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任务部分完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体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大，效益显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较大，效益较显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一定经济社会效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队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科带头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带头人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在省内外有较大影响，是全国性学术组织与团体主要成员或获得过省部级以上科技（或教学）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带头人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在省内有一定影响，是全省性学术组织与团体主要成员或获得过地市级科技（或教学）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9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带头人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，具有博士学位或教授职称，是地市级学术组织与团体负责人或获得过校级科技（或教学）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4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青年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）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较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小，发展潜力一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水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指导的学生科研创新能力强，综合素质高，高层次获奖成果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指导的学生科研创新能力较强，综合素质较高，获奖成果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指导的学生具有一定的科研创新能力，综合素质较高，取得了一定的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教学改革成果显著，本中心成员有省级及以上教改项目、优秀教学成果奖、精品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教学改革成果较显著，本中心成员有校级教改项目、优秀教学成果奖、精品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教师积极开展教育教学改革与研究工作，有一定的教学研究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特色鲜明的研究方向，科研工作成绩突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有一定特色的研究方向，科研工作成绩较突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不够稳定、特色不够明显，科研工作成绩一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多，层次高，科研经费充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较多，科研经费较充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项目少，科研经费少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多，水平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较多，水平较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少，水平一般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奖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获得省部级及以上科研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获得市厅级科研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获得校级科研奖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转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多，经济效益显著，社会服务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较多，经济效益较显著，社会服务较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少，经济效益不显著，社会服务一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条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12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面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设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4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有大型精密仪器，研究手段国内领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5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具有大型精密仪器设备，研究手段国内先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36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0M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，缺少大型精密仪器设备，研究手段比较先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到位，建设经费充足，使用合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大部分到位，建设经费比较充足，使用比较合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部分到位，建设经费不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与合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中心管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40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健全，管理绩效突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较完善，管理绩效较明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不够健全，管理绩效一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作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参加国内外学术会议多，邀请国内外专家来校交流或本中心成员做校级学术报告次数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参加国内外学术会议较多，邀请国内外专家来校交流或本中心成员做校级学术报告次数较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中心成员参加过国内外学术会议，做过系级学术报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cs="仿宋_GB2312"/>
          <w:sz w:val="25"/>
          <w:szCs w:val="25"/>
        </w:rPr>
        <w:t xml:space="preserve">   </w:t>
      </w:r>
      <w:r>
        <w:rPr>
          <w:rFonts w:eastAsia="宋体;SimSun" w:ascii="宋体;SimSun" w:hAnsi="宋体;SimSu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start="35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7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2:00Z</dcterms:created>
  <dc:creator>ad</dc:creator>
  <dc:description/>
  <cp:keywords/>
  <dc:language>en-US</dc:language>
  <cp:lastModifiedBy>User</cp:lastModifiedBy>
  <cp:lastPrinted>2013-10-14T16:47:00Z</cp:lastPrinted>
  <dcterms:modified xsi:type="dcterms:W3CDTF">2015-11-16T05:18:00Z</dcterms:modified>
  <cp:revision>12</cp:revision>
  <dc:subject/>
  <dc:title>高水平重点学科重点实验室评审指标量化表</dc:title>
</cp:coreProperties>
</file>