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;微软雅黑" w:hAnsi="方正小标宋简体;微软雅黑" w:eastAsia="方正小标宋简体;微软雅黑" w:cs="黑体;SimHei"/>
          <w:spacing w:val="-20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pacing w:val="-20"/>
          <w:sz w:val="36"/>
          <w:szCs w:val="36"/>
        </w:rPr>
        <w:t>济宁学院“十三五”重点学科培育项目（人文社科类）终期评估验收量化表</w:t>
      </w:r>
    </w:p>
    <w:tbl>
      <w:tblPr>
        <w:tblW w:w="14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452"/>
        <w:gridCol w:w="969"/>
        <w:gridCol w:w="2289"/>
        <w:gridCol w:w="2520"/>
        <w:gridCol w:w="4080"/>
        <w:gridCol w:w="747"/>
        <w:gridCol w:w="798"/>
        <w:gridCol w:w="860"/>
        <w:gridCol w:w="725"/>
      </w:tblGrid>
      <w:tr>
        <w:trPr>
          <w:trHeight w:val="612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依托单位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（盖 章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科名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总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  <w:t>A</w:t>
            </w: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一级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  <w:t>(B)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二级指标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  <w:t>C</w:t>
            </w: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三级量化指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分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自评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专家评分</w:t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1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规划及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成效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  <w:vertAlign w:val="subscript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规划完成情况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基础好，建设目标与内容明确，规划任务全面完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基础较好，建设目标与内容较明确，规划任务基本完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基础一般，有建设目标与内容和建设措施，规划任务部分完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总体成效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对经济社会发展贡献大，效益显著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对经济社会发展贡献较大，有一定效益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6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有一定经济社会效益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2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队伍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科带头人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7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科带头人在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周岁以下，具有该学科的博士学位或教授职称，在省内外有较大影响，是全国性学术组织与团体主要成员或获得过省部级以上科技（或教学）奖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8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科带头人在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周岁以下，具有该学科的博士学位或教授职称，在省内有一定影响，是全省性学术组织与团体主要成员或获得过地市级科技（或教学）奖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9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科带头人在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周岁以下，具有该学科的博士学位或教授职称，是地市级学术组织与团体负责人或获得过校级科技（或教学）奖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4 (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中青年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骨干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岁以下教师）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0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博士学位者比例达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60%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以上，发展潜力大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博士学位者比例达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0%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以上，发展潜力较大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博士学位者比例少，发展潜力一般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3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学与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人才培养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(2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人才培养水平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3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指导的学生科研创新能力强，综合素质高，高层次获奖成果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FF0000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4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指导的学生科研创新能力较强，综合素质较高，获奖成果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FF0000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5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指导的学生具有一定的科研创新能力，综合素质较高，取得了一定的成果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学成果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6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育教学改革成果显著，本学科成员有省级及以上教改项目、优秀教学成果奖、精品课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7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育教学改革成果较显著，本学科成员有校级教改项目、优秀教学成果奖、精品课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8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教师积极开展教育教学改革与研究工作，有一定的教学研究成果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7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材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9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主持编写出版过省级以上统编教材或获得过国家教材奖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0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参与编写出版过省级以上统编教材或获得过省级教材奖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1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编写出版过校本专业教材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4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学研究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(3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8 (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方向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2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科设置科学规范，定位准确，具有三个及以上本学科所属领域研究方向，所设方向与专业发展结合紧密，对促进学科自身发展和推动地方经济文化建设意义重大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3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科设置科学规范，定位准确，具有两个本学科所属领域研究方向，所设方向与专业发展结合紧密，对促进学科自身发展和推动地方经济文化建设意义重大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4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科设置科学规范，定位准确，具有一个本学科所属领域研究方向，所设方向与专业发展结合紧密，对促进学科自身发展和推动地方经济文化建设意义重大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9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项目及经费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各级各类项目多，层次高，科研经费充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6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各级各类项目较多，科研经费较充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7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各级各类项目较少，科研经费较少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成果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8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 xml:space="preserve">: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论文著作被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SSC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引用次数多，在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SSC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刊物上发表论文多，被人大复印资料、新华文摘转载或索引次数多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9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 xml:space="preserve">: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论文著作被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SSC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引用次数较多，在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SSC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刊物上发表论文较多，被人大复印资料、新华文摘等转载或索引次数较多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0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 xml:space="preserve">: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著作、论文水平一般，被转载或索引次数较少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1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研获奖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1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获得省部级及以上科研奖励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2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获得市厅级科研奖励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C33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获得校级科研奖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研成果推广应用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3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推广项目多，经济或社会效益大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自我发展能力强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3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推广项目较多，经济或社会效益较大，自我发展能力较强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3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推广项目较少，经济或社会效益小，自我发展能力较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5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条件建设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9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基础条件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7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设施、设备、图书资料充足，更新及时，能满足本学科教学、科研和学科发展的需要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8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设施、设备、图书资料较充足，更新较及时，基本能满足本学科教学、科研和学科发展的需要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9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有一定的设施、设备和图书资料，对促进学科发展发挥积极作用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4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匹配经费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0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单位匹配经费到位，建设经费充足，使用合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单位匹配经费大部分到位，建设经费较为充足，使用比较合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单位匹配经费部分到位，建设经费不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6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与学术交流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水平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3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制度健全，管理绩效突出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4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制度较完善，管理绩效比较明显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制度不够健全，管理绩效一般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交流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6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参加国内外学术会议多，邀请国内外专家来校交流或本学科成员做校级学术报告次数多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7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参加国内外学术会议较多，邀请国内外专家来校交流或本学科成员做校级学术报告次数较多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8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参加过国内外学术会议，做过系级学术报告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atLeast" w:line="0" w:before="156" w:after="0"/>
        <w:rPr>
          <w:rFonts w:ascii="汉仪书宋一简;宋体" w:hAnsi="汉仪书宋一简;宋体" w:eastAsia="汉仪书宋一简;宋体"/>
          <w:szCs w:val="21"/>
        </w:rPr>
      </w:pPr>
      <w:r>
        <w:rPr>
          <w:rFonts w:eastAsia="汉仪书宋一简;宋体" w:ascii="汉仪书宋一简;宋体" w:hAnsi="汉仪书宋一简;宋体"/>
          <w:szCs w:val="21"/>
        </w:rPr>
      </w:r>
    </w:p>
    <w:sectPr>
      <w:type w:val="nextPage"/>
      <w:pgSz w:orient="landscape" w:w="16838" w:h="11906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汉仪书宋一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32:00Z</dcterms:created>
  <dc:creator>Lenovo</dc:creator>
  <dc:description/>
  <cp:keywords/>
  <dc:language>en-US</dc:language>
  <cp:lastModifiedBy>User</cp:lastModifiedBy>
  <cp:lastPrinted>2015-11-11T13:16:00Z</cp:lastPrinted>
  <dcterms:modified xsi:type="dcterms:W3CDTF">2015-11-13T10:50:00Z</dcterms:modified>
  <cp:revision>13</cp:revision>
  <dc:subject/>
  <dc:title>附件1</dc:title>
</cp:coreProperties>
</file>