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宋体;SimSun" w:hAnsi="宋体;SimSun" w:cs="宋体;SimSun" w:eastAsia="宋体;SimSun"/>
          <w:b/>
          <w:sz w:val="32"/>
          <w:szCs w:val="32"/>
        </w:rPr>
        <w:t>济宁学院“十三五”重点实验室培育项目终期评估验收量化表</w:t>
      </w:r>
    </w:p>
    <w:p>
      <w:pPr>
        <w:pStyle w:val="Normal"/>
        <w:spacing w:lineRule="atLeast" w:line="0"/>
        <w:jc w:val="center"/>
        <w:rPr/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                                                                              </w:t>
      </w:r>
      <w:r>
        <w:rPr/>
        <w:t xml:space="preserve">                                                                                                   </w:t>
      </w:r>
    </w:p>
    <w:tbl>
      <w:tblPr>
        <w:tblW w:w="14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52"/>
        <w:gridCol w:w="1338"/>
        <w:gridCol w:w="1920"/>
        <w:gridCol w:w="2520"/>
        <w:gridCol w:w="4800"/>
        <w:gridCol w:w="960"/>
        <w:gridCol w:w="600"/>
        <w:gridCol w:w="850"/>
      </w:tblGrid>
      <w:tr>
        <w:trPr>
          <w:trHeight w:val="710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依托单位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 章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实验室名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A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一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指标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(B)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二级指标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C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 xml:space="preserve">三级量化指标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分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自评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专家评分</w:t>
            </w:r>
          </w:p>
        </w:tc>
      </w:tr>
      <w:tr>
        <w:trPr>
          <w:trHeight w:val="404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A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计划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任务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2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  <w:vertAlign w:val="subscript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完成情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C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计划任务全面完成。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5-1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C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计划任务基本完成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-6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3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计划任务部分完成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-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2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总体成效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4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对经济社会发展贡献大，效益显著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-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5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对经济社会发展贡献较大，效益较显著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7-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6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有一定经济社会效益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-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A2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队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1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3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负责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7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在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周岁以下，具有博士学位或教授职称，在省内外有较大影响，是全国性学术组织与团体主要成员或获得过省部级以上科技（或教学）奖励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-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8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在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周岁以下，具有博士学位或教授职称，在省内有一定影响，是全省性学术组织与团体主要成员或获得过地市级科技（或教学）奖励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-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9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在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周岁以下，具有博士学位或教授职称，是地市级学术组织与团体负责人或获得过校级科技（或教学）奖励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-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B4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中青年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岁以下）学术骨干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分 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10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具有博士学位人员比例达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60%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以上，发展潜力大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-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C1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具有博士学位人员比例达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0%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以上，发展潜力较大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-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12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具有博士学位人员比例小，发展潜力一般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-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A3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人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培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1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5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培养水平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13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实验室成员指导的学生科研创新能力强，综合素质高，高层次获奖成果多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-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14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实验室成员指导的学生科研创新能力较强，综合素质较高，获奖成果多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-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15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实验室成员指导的学生具有一定的科研创新能力，综合素质较高，取得了一定的成果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-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6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教学成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16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教育教学改革成果显著，本实验室成员有省级及以上教改项目、优秀教学成果奖、精品课程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-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17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教育教学改革成果较显著，本实验室成员有校级教改项目、优秀教学成果奖、精品课程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-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18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实验室教师积极开展教育教学改革与研究工作，有一定的教学研究成果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-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A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科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研究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) 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7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研究方向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19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具有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个及以上相对稳定、特色鲜明的研究方向，科研工作成绩突出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-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20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具有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个及以上相对稳定、有一定特色的研究方向，科研工作成绩较突出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-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21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研究方向不够稳定、特色不够明显，科研工作成绩一般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-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8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科研项目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22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承担各级各类项目多，层次高，科研经费充足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-8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23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承担各级各类项目较多，科研经费较充足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7-5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24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承担项目少，科研经费少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-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9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科研成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25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术论文、专著、专利等成果数量多，水平高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-8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26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术论文、专著、专利等成果数量较多，水平较高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7-5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27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术论文、专著、专利等成果数量少，水平一般</w:t>
            </w:r>
            <w:r>
              <w:rPr>
                <w:rFonts w:ascii="Times New Roman" w:hAnsi="Times New Roman" w:eastAsia="宋体;SimSun"/>
                <w:sz w:val="24"/>
                <w:szCs w:val="24"/>
              </w:rPr>
              <w:t>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-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10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科研奖励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28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实验室成员获得省部级及以上科研奖励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-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29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实验室成员获得市厅级科研奖励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-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30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实验室成员获得校级科研奖励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-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1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成果转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31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转化成果多，经济效益显著，社会服务好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-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32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转化成果较多，经济效益较显著，社会服务较好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-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33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转化成果少，经济效益不显著，社会服务一般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-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A5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条件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建设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1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B12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实验室面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及设备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C34: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实验室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00M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以上，设备总值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万元以上，有大型精密仪器，研究手段国内领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-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C35: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实验室面积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00M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以上，仪器设备总值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万元以上，具有大型精密仪器设备，研究手段国内先进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-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C36: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实验室面积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0M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以上，仪器设备总值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万元以上，缺少大型精密仪器设备，研究手段比较先进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-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13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建设经费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37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校匹配经费到位，建设经费充足，使用合理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-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38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校匹配经费大部分到位，建设经费比较充足，使用比较合理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-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39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校匹配经费部分到位，建设经费不足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-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A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管理与合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交流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1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14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实验室管理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C40: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管理制度健全，管理绩效突出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-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41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管理制度较完善，管理绩效较明显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-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42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管理制度不够健全，管理绩效一般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-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15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合作交流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43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实验室成员参加国内外学术会议多，邀请国内外专家来校交流或本实验室成员做校级学术报告次数多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-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44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实验室成员参加国内外学术会议较多，邀请国内外专家来校交流或本实验室成员做校级学术报告次数较多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-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45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实验室成员参加过国内外学术会议，做过系级学术报告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-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cs="仿宋_GB2312"/>
          <w:sz w:val="25"/>
          <w:szCs w:val="25"/>
        </w:rPr>
        <w:t xml:space="preserve">   </w:t>
      </w:r>
      <w:r>
        <w:rPr>
          <w:rFonts w:eastAsia="宋体;SimSun" w:ascii="宋体;SimSun" w:hAnsi="宋体;SimSun"/>
          <w:sz w:val="24"/>
          <w:szCs w:val="24"/>
        </w:rPr>
        <w:tab/>
      </w:r>
    </w:p>
    <w:p>
      <w:pPr>
        <w:pStyle w:val="Normal"/>
        <w:spacing w:lineRule="atLeast" w:line="0"/>
        <w:jc w:val="center"/>
        <w:rPr>
          <w:rFonts w:ascii="宋体;SimSun" w:hAnsi="宋体;SimSun" w:eastAsia="宋体;SimSun"/>
          <w:sz w:val="24"/>
          <w:szCs w:val="24"/>
        </w:rPr>
      </w:pPr>
      <w:r>
        <w:rPr>
          <w:rFonts w:eastAsia="宋体;SimSun" w:ascii="宋体;SimSun" w:hAnsi="宋体;SimSu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907" w:right="851" w:gutter="0" w:header="0" w:top="1418" w:footer="397" w:bottom="1304"/>
      <w:pgNumType w:start="35"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5"/>
        <w:szCs w:val="15"/>
      </w:rPr>
    </w:pPr>
    <w:r>
      <w:rPr>
        <w:sz w:val="15"/>
        <w:szCs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74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50:00Z</dcterms:created>
  <dc:creator>ad</dc:creator>
  <dc:description/>
  <cp:keywords/>
  <dc:language>en-US</dc:language>
  <cp:lastModifiedBy>微软用户</cp:lastModifiedBy>
  <cp:lastPrinted>2015-11-11T13:08:00Z</cp:lastPrinted>
  <dcterms:modified xsi:type="dcterms:W3CDTF">2015-11-14T02:45:00Z</dcterms:modified>
  <cp:revision>15</cp:revision>
  <dc:subject/>
  <dc:title>高水平重点学科重点实验室评审指标量化表</dc:title>
</cp:coreProperties>
</file>